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&lt;?php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/*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* Jazykový soubor "čeština" pro MNews verzi 2.0.0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*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* 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*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* @autor překladu     Miroslav Stehlík &lt;stehlik.ov@gmail.com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* @copyright          Copyright (c) 2009 Milan Nemčík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* @licence            GNU GENERAL PUBLIC LICENS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* @verze              2.0.0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*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/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/* ----- Všeobecní výrazy ----------------------------------------------------------------------- */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ni_add'] = 'přidat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ni_approve'] = 'Schválit'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ni_ban'] = 'blokovat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ni_ban_ip'] = 'Zablokovat IP adresu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ni_banned_ip'] = 'Blokovaná IP adresa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ni_bulk_actions'] = 'Hromadné akce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ni_cancel'] = 'Zrušit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ni_change_lang'] = 'Změnit jazyk'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ni_code'] = 'Kód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ni_continue'] = 'Pokračovat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ni_date'] = 'Datum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ni_date_day'] = 'Den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ni_date_hour'] = 'Hodina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ni_date_minute'] = 'Minuta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ni_date_month'] = 'Měsíc'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ni_date_year'] = 'Rok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ni_delete'] = 'Smazat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ni_download'] = 'Stáhnout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ni_edit'] = 'Upravit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ni_hide'] = 'Skrýt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ni_logout'] = 'odhlásit se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ni_next'] = 'následující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ni_no'] = 'Ne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ni_no_go_back'] = 'Tento proces je nevratný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ni_previous'] = 'předchozí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ni_profile'] = 'profil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ni_send'] = 'Odeslat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ni_show'] = 'Zobrazit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ni_trash'] = 'Koš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ni_undo'] = 'Zpět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ni_yes'] = 'Ano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month'] = array(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'1'  =&gt; 'Leden'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'2'  =&gt; 'Únor'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'3'  =&gt; 'Březen'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'4'  =&gt; 'Duben'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'5'  =&gt; 'Květen'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'6'  =&gt; 'Červen'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'7'  =&gt; 'Červenec'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'8'  =&gt; 'Srpen'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'9'  =&gt; 'Září'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'10' =&gt; 'Říjen'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'11' =&gt; 'Listopad',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'12' =&gt; 'Prosinec'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)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num'] = array(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'1'  =&gt; 'jedna'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'2'  =&gt; 'dvě'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'3'  =&gt; 'tři'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'4'  =&gt; 'čtyři'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'5'  =&gt; 'pět'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'6'  =&gt; 'šest'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'7'  =&gt; 'sedm'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'8'  =&gt; 'osm'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'9'  =&gt; 'devět'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'10' =&gt; 'deset',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'11' =&gt; 'jedenáct'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'12' =&gt; 'dvanáct'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'13' =&gt; 'třináct'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'14' =&gt; 'čtrnáct'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'15' =&gt; 'patnáct'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'16' =&gt; 'šestnáct'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'17' =&gt; 'sedmnáct'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'18' =&gt; 'osmnáct'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'19' =&gt; 'devatenáct'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'20' =&gt; 'dvacet'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)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/* ----- Frontend = mn-show.php ----------------------------------------------------------------- */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web_anonym'] = 'Anonym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web_bbcode_bold'] = 'Tučný text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web_bbcode_code'] = 'Zdrojový kód (php, html)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web_bbcode_italics'] = 'Kurzíva'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web_bbcode_link'] = 'Odkaz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web_bbcode_strikethrough'] = 'Přeškrtnutý text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web_bbcode_underline'] = 'Podtrhnutý text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web_comment_add_another'] = 'přidat další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web_comments'] = 'Komentáře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web_logged_in_as'] = 'Jste přihlášen jako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web_logout'] = 'odhlásit se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web_search'] = 'Hledat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web_msg_banned_ip'] = 'Vaše IP adresa byla zablokována! Nemůžete posílat komentáře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web_msg_cat_no_posts'] = 'Tato kategorie neobsahuje zatím žádné články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web_msg_cat_posts'] = 'Články zařazené v kategorii %c%: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web_msg_tag_posts'] = 'Články se štítkem %t%: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web_msg_comment_added'] = 'Komentář byl úspěšně přidán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web_msg_comment_hidden'] = 'Komentář byl skrytý pro nevhodný obsah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web_msg_comment_sent'] = 'Váš komentář byl odeslán a zobrazí se až po schválení administrátorem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web_msg_comments_forbidden'] = 'Tento článek byl uzavřen. Nemůžete k němu přidávat další komentáře.'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web_msg_no_cats_file'] = 'Soubor s kategoriemi neexistuje.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web_msg_no_pages'] = 'Nejsou k dispozici žádné stránky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web_msg_no_posts'] = 'Nejsou k dispozici žádné články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web_msg_no_comments'] = 'K článku nejsou zatím žádné komentáře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web_msg_no_post_or_tmpl'] = 'Článek, nebo šablona neexistuje! (Zkontrolujte správnost použití &lt;strong&gt;$mn_tmpl&lt;/strong&gt;)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web_msg_post_unavailable'] = 'Článek není možné zobrazit. Nonono, nehrajte se s url adresou :)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web_msg_search_forbidden'] = 'Ve vyhledávání nejsou povoleny speciální znaky! Můžete použít pouze písmena a čísla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web_msg_search_no_posts'] = 'Hledaný výraz %s% nebyl nalezen v žádných článcích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web_msg_search_found'] = 'Hledaný výraz %s% byl nalezen v následujících článcích: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web_msg_system_maintainance'] = 'Probiha udrzba systemu! Clanky jsou kratkodobe nedostupne.'; // musí být bez diakritiky !!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web_page_password'] = 'Pro vstup na tuto stránku je potřeba zadat heslo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web_post_link'] = 'Celý článek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web_rss_description'] = 'Aktuální články ze serveru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web_uncategorized'] = 'Nezařazené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web_viewed'] = 'Zobrazeno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/* ----- Instalace ------------------------------------------------------------------------------ */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install_chmod_text'] = 'Bohužel se skriptu nepodařilo automaticky změnit práva pro zápis do jednotlivých adresářů. Je proto nutné, abyste daná práva změnili ručně na hodnotu &lt;b&gt;777&lt;/b&gt;.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install_chmod_text2'] = 'Je třeba ručně přes FTP změnit práva pro zápis na hodnotu 777 tímto adresářem: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install_chmod_show_manual'] = 'Zobrazit návod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install_chmod_help_step1'] = 'Připojte se k FTP pomocí Total Commanderu (nebo jiného FTP klienta)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install_chmod_help_step2'] = 'Na FTP označte příslušný adresář(případně i více adresářů najednou), kterému jdete měnit práva.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install_chmod_help_step3'] = 'V liště programu Total Commander klepněte v nabídce na "&lt;em&gt;Soubor&lt;/em&gt;" a následně na položku "&lt;em&gt;Změnit atributy&lt;/em&gt;"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install_chmod_help_step4'] = 'Následně vyskočí okno programu s nabídkou. V tomto okně vlevo dole zadejte hodnotu 777 a potvrďte ok. Právě jste úspěšně změnili práva pro zápis:)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install_chmod_help_step5'] = 'Tenhle postup opakujte na všechny adresáře, kterým je potřeba změnit práva na zápis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install_chmod_help_step6'] = 'Pokud vše proběhlo OK, stiskněte tlačítko "pokračovat". V případě úspěšné změny práv všech adresářů Vás systém pustí dále v instalaci.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install_import_auto_delete'] = 'Pokud to lze, automaticky mazat staré soubory a adresáře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install_import_autolookup'] = 'Automatické rozpoznání starší verze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install_import_autolookup_help1'] = 'MNews automaticky rozpoznal starší verzi, jejíž soubory jsou uloženy v adresáři "%dir%". Kliknutím na tlačítko pokračovat se přenesou všechny články, komentáře a údaje do nové verze systému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install_import_autolookup_help2'] = 'Před spuštěním importu si adresář "%dir%" zálohujte zkopírováním z FTP k sobě na disk.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install_import_instructions'] = 'Instrukce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install_import_instructions_help1'] = 'MNews nenalezl žádný adresář s dřívější verzí systému! Pokud si přejete aktualizovat MNews na novější verzi, je třeba nahrát na FTP přejmenovaný adresář "data" ze starší verze. Nejideálnější je takový postup: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install_import_instructions_help2'] = 'Pokud nechcete aktualizovat MNews ze starší verze, ale přejete si čistou instalaci bez importu článků, komentářů, uživatelů a šablon, pokračujte prosím &lt;a href="./install.php?step=2"&gt; přidáním nového uživatele &lt;/a&gt;.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install_import_instructions_step1'] = 'Adresář "data" ze starší verze MNews si stáhněte k sobě na disk, aby adresář zůstal zálohován.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install_import_instructions_step2'] = 'Na disku adresář přejmenujte (např. na "data_old") a tento adresář překopírujte na FTP do adresáře %dir%.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install_import_instructions_step3'] = 'Klikněte na tlačítko "pokračovat" níže na této stránce. MNews automaticky rozpozná adresář, ve kterém jsou soubory starší verze uložené.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install_import_instructions_step4'] = 'Po ukončení importu budete moci adresář "data_old" smazat (ne však adresář "data ").'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install_installation'] = 'Instalace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install_msg_add_user'] = 'Přidání uživatele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install_msg_install_done'] = 'Gratuluji! Instalace MNews proběhla úspěšně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install_msg_update_done'] = 'Gratuluji! Aktualizace MNews proběhla úspěšně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install_msg_chmod'] = 'Změna oprávnění pro zápis do adresářů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install_text_done'] = 'Nyní prosím smažte soubor "&lt;strong&gt;install.php&lt;/strong&gt;" a přejděte na &lt;a href="./"&gt;hlavní stránku&lt;/a&gt;.'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install_update'] = 'Aktualizace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/* ----- Přihlášení ----------------------------------------------------------------------------- */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login_administration'] = 'Administrace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login_back_to_web'] = 'Zpět na web'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login_delete_cookies'] = 'Vymazat cookies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login_login'] = 'Přihlášení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login_log_in'] = 'Přihlásit se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login_lost_pass'] = 'Zapomenuté heslo?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login_lost_pass_mail_subject'] = 'MNews - nové heslo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login_lost_pass_mail_text'] = 'Požádali jste o zresetování hesla v systému MNews na adrese %link%. Vaše nové heslo pro přihlášení je: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login_lost_pass_wrong_values'] = 'Zadaný login a e-mail se nezhodují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login_msg_blocked_ip'] = 'Vaše IP adresa je blokována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login_msg_auto_logged_out'] = 'Pro nečinnost jste byl odhlášen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login_msg_install_file'] = 'Soubor "install.php" stále existuje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login_msg_logged_out'] = 'Úspěšně jste se odhlásil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login_msg_login_error'] = 'Nesprávné přihlašovací údaje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login_msg_regdone'] = 'Registrace byla úspěšná! Můžete se přihlásit...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login_msg_pass_sent'] = 'Nové heslo bylo odesláno na zadaný e-mail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login_msg_pass_not_sent'] = 'Nepodařilo se odeslat e-mail s novým heslem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login_msg_status_0'] = 'Váš účet byl deaktivován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login_msg_status_2'] = 'Váš účet ješte nebyl aktivován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login_permanent_login'] = 'Trvalé přihlášení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login_register'] = 'Zaregistrovat se'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login_registration'] = 'Registrace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login_send_new_pass'] = 'Odeslání nového hesla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login_send_pass'] = 'Odeslat heslo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login_text_install_file1'] = 'Odstráňte prosím soubor "&lt;strong&gt;install.php&lt;/strong&gt;". Jinak se nebudete moct přihlásit.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login_text_install_file2'] = 'Následně tuto stránku obnovte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login_user_email'] = 'E-mail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login_user_login'] = 'Login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login_user_password'] = 'Heslo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login_user_password_verify'] = 'Ověření hesla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/* ----- Dashboard ------------------------------------------------------------------------------ */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index_access_denied'] = 'Přístup odepřen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index_access_denied_text'] = 'Nemáte oprávnění k provedení této akce! Nonono! :)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index_comments_approve1'] = 'Máte %n% komentář, který %a%čeká na schválení%/a%.'; // potreba zachovať premenné %n% %a% %/a%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index_comments_approve2'] = 'Máte %n% komentáře, které %a%čekají na schválení%/a%.'; // potreba zachovať premenné %n% %a% %/a%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index_comments_approve3'] = 'Máte %n% komentářů, které %a%čekají na schválení%/a%.'; // potreba zachovať premenné %n% %a% %/a%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index_comments_count'] = 'Počet komentářů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index_comments_new'] = 'Nové'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index_config'] = 'Nastavení stránky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index_db_save'] = 'Uložit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index_dont_show_again'] = 'Více nezobrazovat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index_help_info_config'] = 'Nezapomeňte si nastavit &lt;em&gt;název&lt;/em&gt;, &lt;em&gt;formát&lt;/em&gt; a &lt;em&gt;kódování&lt;/em&gt; vaší stránky v sekci %config%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index_chmod_check_dir'] = 'Adresář %dir% nemá správně nastavena práva pro zápis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index_chmod_check_file'] = 'Soubor %file% nemá správně nastavena práva pro zápis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index_chmod_check_text1'] = 'Některé adresáře nebo soubory nemají správně nastaveny práva pro zápis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index_chmod_check_text2'] = 'Zápis do těchto adresářů/souborů nebude fungovat správně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index_info_actuall_version'] = 'Používáte aktuální verzi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index_info_language'] = 'Hlavní jazyk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index_info_mn_check_no'] = 'Věnujte pozornost upozorněním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index_info_mn_check_ok'] = 'Zdá se, že je vše OK:)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index_info_mnews_version'] = 'Verze MNews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index_info_new_version'] = 'Na webu je novější verze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index_info_new_version_text'] = 'Aktuálně používáte starou verzi MNews %old%, na webu je však novější stabilní verze MNews s číslem %new%. Stáhněte si proto prosím novou verzi na stránce: %url%.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index_info_php_version'] = 'Verze PHP'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index_info_php_version_ok'] = 'OK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index_info_php_version_warning'] = 'MNews je primárně napsán pro php 5 a vyšší. Některé součásti MNews na nižších verzích nemusí fungovat správně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index_info_system_check'] = 'Kontrola systému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index_info_time'] = 'Aktuální serverový čas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index_integration_text'] = 'Víc informací naleznete v sekci %integration%.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index_msg_no_comments'] = 'Neexistují žádné komentáře.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index_msg_no_new_comments'] = 'Od posledního přihlášení nejsou žádné nové komentáře.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index_msg_no_posts'] = 'Neexistují žádné články.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index_msg_no_rss'] = 'RSS se nepodařilo načíst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index_posts_approve1'] = 'Máte %n% článek, který %a%čeká na schválení%/a%.'; // potreba zachovať premenné %n% %a% %/a%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index_posts_approve2'] = 'Máte %n% články, které %a%čekají na schválení%/a%.'; // potreba zachovať premenné %n% %a% %/a%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index_posts_approve3'] = 'Máte %n% článků, které %a%čekají na schválení%/a%.'; // potreba zachovať premenné %n% %a% %/a%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index_posts_count'] = 'Počet článků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index_stat_categories'] = 'Počet kategorií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index_stat_comments'] = 'Počet komentářů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index_stat_groups'] = 'Počet uživatelských skupin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index_stat_ips'] = 'Počet zablokovaných IP adres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index_stat_pages'] = 'Počet stránek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index_stat_posts'] = 'Počet článků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index_stat_tags'] = 'Počet štítků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index_stat_users'] = 'Počet uživatelů'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index_welcome'] = 'Vítej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index_widget_comments'] = 'Poslední komentáře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index_widget_info'] = 'MNews info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index_widget_posts'] = 'Poslední články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index_widget_rss'] = 'MNews RSS'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index_widget_stats'] = 'Statistiky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/* ----- Články --------------------------------------------------------------------------------- */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osts_add_new_post'] = 'Přidat nový článek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osts_add_post'] = 'Přidat článek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osts_all_authors'] = 'Všichni autoři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osts_all_categories'] = 'Všechny kategorie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osts_all_dates'] = 'Všechna data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osts_all_posts'] = 'Všechny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osts_all_tags'] = 'Všechny štítky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osts_all_users'] = 'Všichni uživatelé'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osts_author_anonym'] = 'Anonym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osts_author'] = 'Autor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osts_back_posts_list'] = 'Zpět na úpravu článků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osts_cat'] = 'Kategorie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osts_comments'] = 'Komentáře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osts_comments_option0'] = 'Zakázat komentáře'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osts_comments_option1'] = 'Povolit komentáře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osts_comments_option2'] = 'Zakázat komentáře a skrýt dosavadní komentáře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osts_comments_option_delete'] = 'Smazat všechny komentáře (Tento proces je nevratný)'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osts_date'] = 'Datum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osts_data_current'] = 'Aktuální dátum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osts_date_day'] = 'Den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osts_date_hour'] = 'Hodina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osts_date_minute'] = 'Minuta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osts_date_month'] = 'Měsíc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osts_date_now'] = 'Publikovat okamžitě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osts_date_year'] = 'Rok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osts_delete_cancel'] = 'Zrušit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osts_delete_post'] = 'Smazat stránku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osts_edit_post'] = 'Upravit stránku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osts_filter'] = 'Filtruj'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osts_filter_cancel'] = 'Zrušit filtr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osts_filter_settings'] = 'Možnosti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osts_full_story'] = 'Celý článek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osts_future_post'] = 'Budoucí článek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osts_last_posts'] = 'Poslední články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osts_msg_added'] = 'Článek byl úspěšně přidán a zveřejněn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osts_msg_added_as_draft'] = 'Článek byl úspěšně uložen jako rozepsaný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osts_msg_added_as_private'] = 'Článek byl úspěšně přidán mezi soukromé články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osts_msg_added_as_unapproved'] = 'Článek byl úspěšně přidán (čeká na schválení administrátora)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osts_msg_delete_cancelation'] = 'Smazání článku bylo stornované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osts_msg_empty_values'] = 'Jedna z povinných položek není vyplněna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osts_msg_error'] = 'Nesprávně nastavena práva pro zápis do souboru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osts_msg_no_posts'] = 'Neexistují žádné články! Není co mazat či upravovat:)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osts_msg_no_posts_criteria'] = 'Zvoleným kritériím neodpovídá žádný článek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osts_msg_post_approved'] = 'Článek byl úspěšně upraven a schválen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osts_msg_post_deleted'] = 'Článek byl úspěšně smazán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osts_msg_post_edited'] = 'Článek byl úspěšně upraven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osts_msg_post_rejected'] = 'Článek byl upraven a uložen jako neschválený!'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osts_msg_post_saved'] = 'Článek byl úspěšně upraven a uložen mezi rozepsané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osts_msg_post_unapproved'] = 'Článek byl úspěšně upraven (čeká na schválení administrátora)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osts_new_post'] = 'Nový článek'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osts_page_first'] = 'První strana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osts_page_last'] = 'Poslední strana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osts_page_next'] = 'Následující strana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osts_page_prev'] = 'Předchozí strana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osts_post'] = 'Článek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osts_post_comments'] = 'Komentáře k článku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osts_posts'] = 'Články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osts_q_really_delete'] = 'Opravdu chcete smazat článek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osts_select_all'] = 'Vybrat všechny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osts_select_category'] = 'Vyberte kategorii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osts_settings'] = 'Nastavení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osts_show_post'] = 'Zobrazit článek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osts_short_story'] = 'Krátký článek (perex)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osts_status'] = 'Status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osts_status_all'] = 'Všechny statusy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osts_status_1'] = 'Zveřejněno'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osts_status_2'] = 'Soukromé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osts_status_3'] = 'Rozepsané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osts_status_4'] = 'Čeká na schválení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osts_status_5'] = 'Neschválené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osts_status_form_1'] = 'Veřejný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osts_status_form_1_help'] = 'Po schválení administrátorem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osts_status_form_2'] = 'Soukromý článek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osts_status_form_2_help'] = 'Nezobrazí se ve veřejném výpisu článků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osts_status_form_3'] = 'Uložit mezi rozepsané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osts_status_form_4'] = 'Čekající na schválení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osts_status_form_4_alt'] = 'Odeslat na opětovné schválení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osts_status_form_5'] = 'Neschválený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osts_status_name_1'] = 'Zveřejněný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osts_status_name_2'] = 'Soukromý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osts_status_name_3'] = 'Koncept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osts_status_name_4'] ='&lt;!-- c --&gt;Čekající na schválení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osts_status_name_5'] = 'Neschválený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osts_submit_add'] = 'Přidat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osts_submit_approve'] = 'Schválit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osts_submit_publish'] = 'Publikovat'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osts_submit_reject'] = 'Zamítnout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osts_submit_save'] = 'Uložit změny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osts_title'] = 'Nadpis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osts_toggle_full_story'] = 'Přidat delší článek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osts_upload_images'] = 'Přidat obrázky'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osts_wysiwyg_toggle'] = 'Vypnout/zapnout WYSIWYG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/* ----- Kategorie ------------------------------------------------------------------------------ */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ats_add_category'] = 'Přidat kategorii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ats_categories'] = 'Kategorie'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ats_category'] = 'Kategorie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ats_cat_name'] = 'Název kategorie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ats_delete_cancel'] = 'Zrušit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ats_delete_category'] = 'Smazat kategorii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ats_edit_category'] = 'Upravit kategorii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ats_msg_category_added'] = 'Kategorie byla úspěšně přidána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ats_msg_category_canceled'] = 'Smazání kategorie bylo stornované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ats_msg_category_deleted'] = 'Kategorie byla úspěšně smazána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ats_msg_category_edited'] = 'Kategorie byla úspěšně upravena!'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ats_msg_empty_cat_name'] = 'Název kategorie nesmí být prázdný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ats_msg_posts_number_0'] = 'Kategorie neobsahuje žádné články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ats_msg_posts_number_1'] = 'Kategorie obsahuje %n% článek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ats_msg_posts_number_2'] = 'Kategorie obsahuje %n% články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ats_msg_posts_number_3'] = 'Kategorie obsahuje %n% článků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ats_msg_put_contents_error'] = 'Nesprávně nastavena práva pro zápis do souboru kategorií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ats_posts_count'] = 'Počet článků v kategorii'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ats_q_really_delete'] = 'Opravdu chcete smazat kategorii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ats_show_cats_list'] = 'Zobrazit seznam kategorií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ats_uncategorized'] = 'Nezařazené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ats_unknown_category'] = 'Neznámá kategorie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/* ----- Štítky --------------------------------------------------------------------------------- */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ags_add_tag'] = 'Přidat štítek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ags_tags'] = 'Štítky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ags_tag'] = 'Štítek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ags_tag_name'] = 'Název štítku'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ags_delete_cancel'] = 'Zrušit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ags_delete_tag'] = 'Smazat štítek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ags_edit_tag'] = 'Upravit štítek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ags_msg_tag_added'] = 'Štítek byl úspěšně přidán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ags_msg_tag_canceled'] = 'Smazání štítku bylo stornované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ags_msg_tag_deleted'] = 'Štítek byl úspěšně vymazán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ags_msg_tag_edited'] = 'Štítek byl úspěšně upraven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ags_msg_empty_tag_name'] = 'Název štítku nesmí být prázdný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ags_msg_posts_number_0'] = 'Štítek není přiřazen k žádnému článku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ags_msg_posts_number_1'] = 'Štítek je přiřazen k %n% článku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ags_msg_posts_number_2'] = 'Štítek je přiřazen k %n% článkum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ags_msg_posts_number_3'] = 'Štítek je přiřazen k %n% článkum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ags_msg_put_contents_error'] = 'Nesprávně nastavena práva pro zápis do souboru štítků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ags_posts_count'] = 'Počet článků se štítkem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ags_q_really_delete'] = 'Opravdu chcete smazat štítek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ags_show_tags_list'] = 'Zobrazit seznam štítků'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ags_unknown_tag'] = 'Neznámý štítek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/* ----- Uživatelé ------------------------------------------------------------------------------ */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sers_about'] = 'O mně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sers_about_help'] = 'V krátkosti můžete napsat něco o sobě. HTML značky nejsou povoleny, všechny informace budou v jednom odstavci bez ohledu na počet odentrovaní.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sers_add_new_user'] = 'Přidání nového uživatele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sers_add_user'] = 'Přidej uživatele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sers_admin_info'] = 'Admin info'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sers_birthdate'] = 'Datum narození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sers_contact_info'] = 'Kontaktní informace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sers_delete_user'] = 'Smazat uživatele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sers_edit_profile'] = 'Upravit údaje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sers_edit_user'] = 'Upravit uživatele'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sers_email'] = 'E-mail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sers_gender'] = 'Pohlaví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sers_gender_0'] ='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sers_gender_1'] = 'Muž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sers_gender_2'] = 'Žena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sers_group'] = 'Skupina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sers_help_email'] = 'Používejte platný e-mail - v případě zapomenutí hesla na něj bude zasláno heslo nové.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sers_help_group'] = 'Jednotlivé skupiny mají nastaveny různá práva v administraci.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sers_help_pass1'] = 'Heslo musí obsahovat nejméně 6 znaků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sers_help_pass2'] = 'Ověření správnosti hesla proti překlepům.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sers_help_username'] = 'Uživatelské jméno musí mít nejméně 4 znaky, maximálně 20 a smí obsahovat pouze alfanumerické znaky, podtržítko a pomlčku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sers_icq'] = 'ICQ'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sers_jabber'] = 'Jabber/Google Talk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sers_last_ip_address'] = 'Poslední IP adresa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sers_last_login'] = 'Poslední přihlášení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sers_last_login_never'] = 'Nikdy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sers_login_info'] = 'Přihlašovací údaje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sers_location'] = 'Bydliště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sers_msg_already_exists'] = 'Zvolené uživatelské jméno, nebo e-mail se již v databázi nachází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sers_msg_already_exists_short'] = 'Zvolené jméno, nebo e-mail již existuje!'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sers_msg_email_check'] = 'Zadaný e-mail není platným e-mailem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sers_msg_empty_values'] = 'Jedna z povinných položek není vyplněna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sers_msg_forbidden_chars'] = 'Zvolené jméno obsahuje nepovolený znak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sers_msg_forbidden_string'] = 'Užívatelské jméno nesmí obsahovat "admin"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sers_msg_passwords_not_same'] = 'Zadaná hesla se neshodují.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sers_msg_posts_number_0'] = 'Uživatel nenapsal žádný článek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sers_msg_posts_number_1'] = 'Uživatel napsal %n% článek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sers_msg_posts_number_2'] = 'Uživatel napsal %n% články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sers_msg_posts_number_3'] = 'Uživatel napsal %n% článků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sers_msg_profile_edited'] = 'Profil byl úspěšně upraven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sers_msg_put_contents_error'] = 'Práva pro zápis do souboru uživatelů nejsou správně nastaveny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sers_msg_user_added'] = 'Uživatel byl úspěšně přidán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sers_msg_user_edited'] = 'Uživatel byl úspěšně upraven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sers_msg_user_deleted'] = 'Uživatel byl úspěšně vymazán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sers_msg_values_length'] = 'Uživatelské jméno musí obsahovat minimálně 4 znaky, heslo minimálně 6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sers_msg_values_length_short'] = 'Jméno musí obsahovat min 4 znaky, heslo min 6'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sers_msg_wrong_old_password'] = 'Zadali jste nesprávné staré heslo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sers_msn'] = 'MSN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sers_other'] = 'Ostatní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sers_other1'] = 'Volitelná položka 1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sers_other2'] = 'Volitelná položka 2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sers_permanent_login'] = 'Trvalé přihlášení'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sers_personal_info'] = 'Osobní informace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sers_personal_and_contact_info'] = 'Osobní a kontaktní údaje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sers_posts_count'] = 'Počet článků od uživatele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sers_profile'] = 'Profil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sers_profile_edit_help'] = 'Pokud chcete změnit heslo, nebo upravit e-mailovou adresu, musíte zadat své aktuální heslo.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sers_public_email_help'] = 'Zobrazovat e-mail veřejně (u komentářů, ...)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sers_registered'] = 'Datum registrace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sers_registered_ip_address'] = 'IP adresa při registraci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sers_skype'] = 'Skype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sers_status'] = 'Status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sers_status_0'] = 'Neaktivní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sers_status_1'] = 'Aktivní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sers_status_2'] = 'Čekající na aktivaci'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sers_info_others'] = 'Ostatní údaje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sers_nickname'] = 'Jméno a příjmení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sers_password'] = 'Heslo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sers_password_check'] = 'Ověření hesla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sers_password_new'] = 'Nové heslo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sers_password_old'] = 'Staré heslo'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sers_q_really_delete'] = 'Opravdu chcete smazat uživatele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sers_username'] = 'Uživatelské jméno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sers_user'] = 'Uživatel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sers_users'] = 'Uživatelé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sers_website'] = 'Web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/* ----- Uživatelské skupiny -------------------------------------------------------------------- */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groups_add_group'] = 'Přidat skupinu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groups_add_new_group'] = 'Přidat novou skupinu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groups_default_group_1'] = 'Administrátoři'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groups_default_group_2'] = 'Správci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groups_default_group_3'] = 'Redaktoři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groups_default_group_4'] = 'Externí redaktoři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groups_default_group_5'] = 'Registrovaní uživatelé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groups_delete_group'] = 'Smazat skupinu'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groups_edit_group'] = 'Upravit skupinu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groups_group'] = 'Skupina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groups_group_name'] = 'Název skupiny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groups_groups'] = 'Uživatelské skupiny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groups_move_users_to_group'] = 'Přesunout uživatele do skupiny'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groups_msg_edited'] = 'Skupina byla úspěšně upravena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groups_msg_empty_values'] = 'Všechny položky jsou povinné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groups_msg_deleted'] = 'Skupina byla smazána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groups_msg_put_contents_error'] = 'Práva pro zápis do souboru &lt;em&gt;uživatelských skupin&lt;/em&gt; nejsou správně nastaveny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groups_perms_0'] = 'Žádné práva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groups_perms_1'] = 'Plné práva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groups_perms_2'] = 'Částečné práva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groups_perms_3'] = 'Omezené práva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groups_perms_3_dashboard'] = 'Přesměrování na profil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groups_perms_help_0'] = 'Uživatel nebude moci nic upravovat v dané sekci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groups_perms_help_1'] = 'Přístup ke všem možnostem dané sekce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groups_perms_help_2'] = 'Upravování pouze vlastních článků, přístup pouze ke komentářům pod vlastními články, ...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groups_perms_help_3'] = 'Upravování pouze vlastních článků, publikování až po schválení, ...(ještě více omezená práva jako u #1)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groups_perms_section_0'] = 'Dashboard'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groups_perms_section_1'] = 'Články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groups_perms_section_2'] = 'Kategorie/Štítky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groups_perms_section_3'] = 'Komentáře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groups_perms_section_4'] = 'Stránky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groups_perms_section_5'] = 'Obrázky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groups_perms_section_6'] = 'Uživatelé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groups_perms_section_7'] = 'Uživatelské skupiny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groups_perms_section_8'] = 'Konfigurace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groups_perms_section_9'] = 'Šablony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groups_perms_section_10'] = 'Blokování IP adres'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groups_perms_section_11'] = 'Zálohování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groups_perms_section_12'] = 'Integrace do stránky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groups_perms_section_13'] = 'Nápověda (FAQ)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groups_perms_section_14'] = 'Profil'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groups_q_really_delete'] = 'Opravdu chcete smazat skupinu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/* ----- Komentáře ------------------------------------------------------------------------------ */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mm_add_comment'] = 'Přidat komentář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mm_all_authors'] = 'Všichni registrovaní autoři'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mm_all_dates'] = 'Všechna data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mm_all_ip_addresses'] = 'Všechny IP adresy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mm_all_posts'] = 'Všechny články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mm_all_statuses'] = 'Všechny statusy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mm_antispam'] = 'Ochrana proti spamu. Napište prosím číslici %n%'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mm_author'] = 'Autor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mm_back_to_post'] = 'Zpět na článek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mm_bulk_approve'] = 'Schválit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mm_bulk_delete'] = 'Smazat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mm_bulk_delete_perm'] = 'Smazat natrvalo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mm_bulk_hide'] = 'Skrýt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mm_bulk_hide_text'] = 'Skrýt text 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mm_bulk_mark_as_spam'] = 'Označit jako spam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mm_bulk_move_to_trash'] = 'Přesunout do koše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mm_bulk_reject'] = 'Neschválit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mm_bulk_restore'] = 'Obnovit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mm_captcha'] = 'Captcha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mm_captcha_help'] = 'Opište slova z obrázku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mm_comment_addition'] = 'Přidání komentáře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mm_comments'] = 'Komentáře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mm_delete_comment'] = 'Smazat komentář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mm_delete_permanently'] = 'Smazat natrvalo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mm_delete_selected_comments'] = 'Smazat vybrané komentáře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mm_edit_comment'] = 'Upravit komentář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mm_email'] = 'E-mail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mm_filter_by_ip_address'] = 'Zobrazit všechny komentáře z IP adresy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mm_filter_cancel'] = 'Zrušit filtr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mm_filter_settings'] = 'Možnosti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mm_filter_status0'] = 'Smazané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mm_filter_status1'] = 'Schválené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mm_filter_status2'] = 'Čekajíci na schválení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mm_filter_status3'] = 'Skryté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mm_filter_status4'] = 'Označené jako spam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mm_filter_status5'] = 'Neschválené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mm_host'] = 'Host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mm_info'] = 'Info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mm_info_approval'] = '&lt;b&gt;Upozornění:&lt;/b&gt; Tato diskuse je moderovaná, každý komentář musí být schválen administrátorem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mm_ip_address'] = 'IP adresa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mm_last_comments'] = 'Poslední komentáře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mm_login'] = 'Login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mm_msg_author_name_length'] = 'Jméno musí obsahovat minimálně 3 a maximálně 30 znaků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mm_msg_bulk_status1'] = 'Vybrané komentáře byly obnoveny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mm_msg_captcha'] = 'Váš komentář byl vyhodnocen jako spam! Opište správně captcha kod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mm_msg_comment_added'] = 'Komentář byl úspěšně přidán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mm_msg_comment_deleted'] = 'Komentář byl úspěšně smazán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mm_msg_comment_edited'] = 'Komentář byl úspěšně upraven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mm_msg_comment_length'] = 'Komentář musí obsahovat alespoň %n% znaků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mm_msg_empty_values'] = 'Jedna z povinných položek není vyplněna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mm_msg_flood'] = 'Nemůžete odeslat nový komentář tak brzy po předchozím!&lt;br /&gt; Chvíli počkejte a zkuste to znovu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mm_msg_forbidden_author_name'] = 'Jméno obsahuje nepovolené znaky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mm_msg_login'] = 'Pro přidání komentáře se musíte nejprve přihlásit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mm_msg_moved_to_trash'] = 'Komentář byl přesunut do koše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mm_msg_no_comments'] = 'Neexistují žádné komentáře! Není co mazat či upravovat:)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mm_msg_no_comments_criteria'] = 'Zvoleným kritériím neodpovídá žádný komentář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mm_msg_no_comments_trash'] = 'V koši nejsou žádné komentáře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mm_msg_password'] = 'Toto uživatelské jméno je zaregistrováno! Zadejte heslo, nebo zvolte jiné jméno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mm_msg_post_id'] = 'Nonono! Nehrajte si s ID článku :)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mm_msg_post_no_comments'] = 'K článku nejsou zatím žádné komentáře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mm_msg_put_contents_error'] = 'Práva pro zápis do souboru komentářů nejsou správně nastavené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mm_msg_selected_comments_deleted'] = 'Vybrané komentáře byly smazány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mm_msg_spam'] = 'Váš komentář byl vyhodnocen jako spam! Opište správně antispam číslo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mm_msg_too_short'] = 'Komentář je příliš krátký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mm_pass'] = 'Heslo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mm_post'] = 'Článek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mm_preview'] = 'Náhled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mm_preview_button'] = 'Tlačítko náhledu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mm_process_approve'] = 'Schválit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mm_process_reject'] = 'Zamítnout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mm_q_really_delete'] = 'Opravdu chcete smazat komentář, který napsal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mm_reply'] = 'Odpovědět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mm_restore'] = 'Obnovit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mm_selected_comments'] = 'Vybrané komentáře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mm_show'] = 'Zobrazit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mm_status0'] = 'Smazaný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mm_status1'] = 'Schválený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mm_status2'] = 'Čekajíci na schválení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mm_status3'] = 'Skrytý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mm_status4'] = 'Označený jako spam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mm_status5'] = 'Neschválený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mm_text'] = 'Text komentáře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mm_trash'] = 'Smazat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mm_user_agent'] = 'Prohlížeč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mm_www'] = 'Web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/* ----- Stránky -------------------------------------------------------------------------------- */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ages_add_new_page'] = 'Přidání nové stránky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ages_add_page'] = 'Přidat stránku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ages_all_dates'] = 'Všechna data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ages_all_menu_status'] = 'Všechny stránky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ages_all_users'] = 'Všichni uživatelé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ages_author'] = 'Autor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ages_change_pass'] = 'Změnit heslo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ages_date'] = 'Datum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ages_delete_page'] = 'Smazat stránku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ages_edit_page'] = 'Upravit stránku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ages_filter'] = 'Filtruj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ages_filter_cancel'] = 'Zrušit filtr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ages_filter_settings'] = 'Možnosti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ages_info'] = 'Info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ages_info_key'] = 'Dnešní klíč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ages_info_key_text'] = 'Tato stránka je zaheslovaná a její zobrazení je možné pouze po zadání hesla. Je tu ovšem ještě možnost zobrazit stránku pomocí klíče, který zadáte jako parametr mn_key= do url adresy. Tento klíč slouží k poslání rychlého odkazu pro někoho, komu nechcete sdělit heslo a současně mu chcete povolit přístup jen dnes - klíč se každý den o půlnoci mění! Příklad url: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ages_info_pageview'] = 'Zobrazení stránky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ages_info_pageview_text1'] = 'Tuto stránku můžete na svých stránkách zobrazit dvěma způsoby. První možností je zobrazit stránku jen pomocí zadání parametru do url. Na stránce, kde vkládáte články pomocí include upravíte url adresu a to tak, že místo parametru &lt;em&gt;mn_post =&lt;/em&gt;, použijete parametr &lt;em&gt;mn_page=&lt;/em&gt;, ke kterému přiřadíte ID (%id%) této stránky, například: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ages_info_pageview_text2'] = 'Druhou (složitější) možností je zobrazit stránku pomocí vložení následujícího kódu do stránky, na které chcete stránku natrvalo zobrazit: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ages_menu_invisible'] = 'Nezobrazované v menu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ages_menu_visible'] = 'Zobrazované v menu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ages_msg_empty_values'] = 'Jedna z povinných položek není vyplněna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ages_msg_no_pages'] = 'Neexistují žádné stránky! Není co mazat či upravovat :)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ages_msg_page_added'] = 'Stránka byla úspěšně přidána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ages_msg_page_deleted'] = 'Stránka byla úspěšně smazána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ages_msg_page_edited'] = 'Stránka byla úspěšně upravena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ages_msg_put_contents_error'] = 'Práva pro zápis do adresáře stránek nejsou správně nastaveny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ages_order'] = 'Pořadí v menu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ages_page'] = 'Stránka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ages_pages'] = 'Stránky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ages_pass'] = 'Heslo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ages_password_required'] = 'Stránka chráněná heslem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ages_protected_page'] = 'Pro zobrazení stránky je nutné zadání hesla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ages_q_really_delete'] = 'Opravdu chcete smazat stránku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ages_reorder_pages'] = 'Seřadit stránky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ages_reorder_pages_help'] = 'Pořadí stránek zobrazených v menu uspořádáte systémem drag-and-drop! Stránky jednoduše přesouvejte tažením za ikonku šipek na pravo od názvu stránky na místo, kde chcete aby byla v menu zobrazována. Po skončení stačí toto okno zavřít, pořadí stránek se ukládá průběžně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ages_settings'] = 'Nastavení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ages_show_in_menu'] = 'Zobrazovat v menu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ages_text'] = 'Text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ages_title'] = 'Název stránky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pages_visible'] = 'Zobrazená v menu?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/* ----- Uploads -------------------------------------------------------------------------------- */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ploads_add_image'] = 'Přidat obrázek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ploads_add_images'] = 'Přidat obrázky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ploads_delete_image'] = 'Smazat obrázek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ploads_image'] = 'Obrázek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ploads_image_gallery'] = 'Galerie obrázků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ploads_images'] = 'Obrázky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ploads_msg_image_deleted'] = 'Obrázek byl vymazán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ploads_msg_upload_successful'] = 'Obrázek byl úspěšně nahrán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ploads_msg_wrong_filetype'] = 'Toto není platný obrázek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ploads_msg_wrong_permissions'] = 'Práva pro zápis do adresáře obrázků nejsou nastaveny správně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ploads_q_really_delete'] = 'Opravdu chcete smazat obrázek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ploads_upload'] = 'Nahrát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ploads_upload_image'] = 'Nahrát obrázek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ploads_uploads'] = 'Nahrát obrázky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uploads_uploaded_images'] = 'Nahrané obrázky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/* ----- Nástroje ------------------------------------------------------------------------------- */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ools_backup'] = 'Zálohování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ools_backup_help'] = 'Pomocí tohoto nástroje vytvoříte zálohu adresáře, kde jsou uloženy všechna data, a v případě nějakých potíží snadno obnovíte.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ools_config'] = 'Nastavení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ools_config_help'] = 'Zde máte možnost upravení široké škály nastavení, které přizpůsobí chování MNews na stránce, ale i v administraci.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ools_help'] = 'Nápověda (FAQ)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ools_help_help'] = 'Pokud jste narazili na nějaký problém, nebo něčemu nerozumíte, podívejte se do nápovědy, která vysvětluje základní pojmy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ools_integration'] = 'Integrace do stránky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ools_integration_help'] = 'Přehledný a jednoduchý formulář Vám pomůže integrovat MNews do stránky přesně tak jak chcete články zobrazovat.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ools_ipban'] = 'Blokování IP adres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ools_ipban_help'] = 'Kódy pro snadné vložení menu, archívu a mnoho dalšího do Vašich stránek +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ools_templates'] = 'Šablony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ools_templates_help'] = 'Pomocí šablon přizpůsobíte vzhled výpisu MNews. Můžete využít předpřipravené šablony a upravit je, nebo vytvořit vlastní.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ools_tools'] = 'Nástroje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/* ----- Nastavení ------------------------------------------------------------------------------ */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nfig_admin_icons'] = 'Zobrazovat admin ikonky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nfig_admin_icons_help'] = 'Možnost vypnout zobrazování pomocných admin ikonek (upravení a smazání článku) při výpisu článků.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nfig_admin_theme'] = 'Vzhled administrace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nfig_admin_theme_help'] = 'Možnost výběru různých vzhledů administrace (pokud jsou k dispozici).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nfig_admin_auto_url'] = 'Automaticky načíst novou URL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nfig_admin_url'] = 'MNews admin URL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nfig_admin_url_help'] = 'Zapisujte bez lomítka / na konci. Cesta byla vygenerovaná při instalaci automaticky. V případě, že jste přemístili MNews do jiného adresáře, upravte i tuto cestu. Například: http://example.com/mnews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nfig_admin_wysiwyg'] = 'Používat WYSIWYG editor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nfig_admin_wysiwyg_help'] = 'Vyberte si či chcete používat WYSIWYG editor při psaní článku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nfig_comments'] = 'Komentáře k článkům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nfig_comments_a_all'] = 'Povolit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nfig_comments_a_nobody'] = 'Vypnout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nfig_comments_a_registered'] = 'Pouze pro registrované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nfig_comments_antiflood'] = 'Ochranný interval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nfig_comments_antiflood_help'] = 'Čas v sekundách, který musí uplynout mezi odesláním komentářů (zajišťuje ochranu proti hromadnému vkládání příspěvků). 0 = žádná ochrana.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nfig_comments_antispam'] = 'Antispam číslo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nfig_comments_antispam_help'] = 'Vyberte číslo, které zamezí vkládání automatického spamu do komentářů.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nfig_comments_approval'] = 'Schvalovat komentáře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nfig_comments_approval_help'] = 'Zapne/vypne schvalování komentářů administrátorem před jejich publikováním.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nfig_comments_help'] = 'Povolení či zakázání komentářů pod jednotlivými články. Komentáře je možné zakázat i pro jednotlivé články při úpravě článku.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nfig_comments_bb'] = 'Používat BB kódy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nfig_comments_bb_buttons'] = 'BB tlačítka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nfig_comments_bb_help'] = 'Povolení nebo zakázání používání značkovacích BB kódů v komentářích.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nfig_comments_captcha'] = 'Používat captchu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nfig_comments_captcha_help'] = 'Povolení či zakázání nutnosti vyplnění Captcha kódu při odesílání komentáře.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nfig_comments_links_auto'] = 'Automatický převod odkazů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nfig_comments_links_auto_help'] = 'Všechna slova (odkazy), které v komentáři začínají na http:// nebo ftp:// nebo https:// budou automaticky převedeny na klikatelný odkaz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nfig_comments_links_target'] = 'Otevírat odkazy do nového okna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nfig_comments_links_target_help'] = 'Pokud jsou povoleny BB tagy, je možné vkládat odkazy a to tak, zda se dané odkazy mají otevírat do nového okna, nebo do stejného.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nfig_comments_links_nofollow'] = 'Používat atribut rel="nofollow"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nfig_comments_links_nofollow_help'] = 'Ke všem externím odkazům v komentářích připojí atribut rel="nofollow"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nfig_comments_optional_fields'] = 'Volitelné položky ve formuláři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nfig_comments_optional_fields_help'] = 'Možnost skrytí volitelných položek ve formuláři pro přidání komentáře.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nfig_comments_order'] = 'Řazení komentářů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nfig_comments_order_help'] = 'Volba řazení komentářů ve výpisu, zda nahoře mají být nejprve nejstarší, nebo nejnovější komentáře.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nfig_comments_order_normal'] = 'Od nejstaršího po nejnovější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nfig_comments_order_reverse'] = 'Od nejnovějšího po nejstarší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nfig_comments_smiles'] = 'Používat smajlíky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nfig_comments_smiles_help'] = 'Povolení či zakázání nahrazování textových smajlíků, obrázkovými.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nfig_config'] = 'Nastavení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nfig_language'] = 'Základní jazyk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nfig_language_help'] = 'Volba základního jazyka administrace, který je nastaven jako výchozí.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nfig_msg_put_contents_error'] = 'Práva pro zápis do souboru nastavení nejsou nastaveny správně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nfig_msg_saved'] = 'Nastavení bylo úspěšně uloženo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nfig_save'] = 'Uložit nastavení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nfig_seconds'] = 'sekund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nfig_tab_1'] = 'Administrace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nfig_tab_2'] = 'Stránka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nfig_tab_3'] = 'Komentáře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nfig_tab_4'] = 'Uživatelé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nfig_time_adj'] = 'Úprava času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nfig_time_adj_help'] = 'Posune čas na serveru o celé hodiny dopředu nebo dozadu. Aktuální čas na serveru: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nfig_users_default_group'] = 'Výchozí uživatelská skupina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nfig_users_default_group_help'] = 'Určuje do které skupiny bude uživatel zařazen při automatické registraci (pokud je povolena).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nfig_users_perm_login'] = 'Povolit trvalé přihlášení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nfig_users_perm_login_help'] = 'Umožní uživatelům tzv. trvalé přihlášení. Pokud se neodhlásíte, jen zavřete prohlížeč, MNews si vaše přihlášení zapamatuje i příště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nfig_users_registration'] = 'Registrace uživatelů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nfig_users_registration_help'] = 'Uživatelé se budou moci automaticky zaregistrovat a upravovat svůj profil (pokud to mají povoleno).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nfig_web_counter'] = 'Počítadlo přečtení článku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nfig_web_counter_help'] = 'Možnost vypnout započítávání čtenosti jednotlivých článků. Platí pouze pro dlouhé verze článků.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nfig_web_encoding'] = 'Kódování stránky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nfig_web_encoding_help'] = 'Vyberte příslušné kódování, které používáte na svých stránkách.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nfig_web_format'] = 'Formát stránky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nfig_web_format_help'] = 'Nastavení, zda stránka používá jako značkovací jazyk XHTML, nebo HTML.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nfig_web_pagination'] = 'Zobrazovat stránkování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nfig_web_pagination_help'] = 'Možnost vypnout zobrazení stránkování dole pod výpisem článků.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nfig_web_posts_count'] = 'Počet zobrazovaných článků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nfig_web_posts_count_help'] = 'Kolik článků se má zobrazovat ve výpisu ...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nfig_web_powered_by'] = 'Zobrazovat "Powered by ..."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nfig_web_powered_by_help'] = 'Možnost skrytí reklamního řádku na konci výpisu článků.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nfig_web_title'] = 'Název stránky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nfig_web_title_help'] = 'Název Vaší stránky. Tento název bude použit jako nadpis v RSS, tak případně i na hlavní stránce.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nfig_web_url'] = 'Výchozí url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config_web_url_help'] = 'URL adresa, která se použije pro vytvoření odkazů (budou na ni směřovat odkazy na detail článku, stránkování, ...). Pokud je ponechána prázdná, vytvoří se automaticky.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/* ----- Šablony -------------------------------------------------------------------------------- */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mpl_add_template'] = 'Přidat šablonu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mpl_continue'] = 'Pokračovat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mpl_delete_template'] = 'Smazat šablonu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mpl_edit_template'] = 'Upravit šablonu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mpl_file_name'] = 'Jméno souboru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mpl_link_edit_tmpls'] = 'Zpět na úpravu šablon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mpl_msg_deleted'] = 'Šablóna byla úspěšně smazána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mpl_msg_edited'] = 'Šablona %tmpl% byla úspěšně upravena.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mpl_msg_empty_tmpl_name'] = 'Název šablony nesmí být prázdný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mpl_msg_empty_values'] = 'Všechny položky jsou povinné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mpl_msg_put_contents_error'] = 'Práva pro zápis do souboru šablon nejsou nastaveny správně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mpl_msg_tmpl_exists'] = 'Šablona s takovým názvem souboru již existuje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mpl_msg_tmpl_group_empty'] = 'Název skupiny šablon nesmí být prázdný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mpl_msg_tmpl_group_exists'] = 'Skupina šablon s takovým názvem již existuje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mpl_q_really_delete'] = 'Opravdu chcete smazat šablonu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mpl_select_tmpl_group'] = 'Vyberte skupinu, do níž bude šablona zařazena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mpl_step'] = 'Krok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mpl_templates'] = 'Šablony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mpl_tmpl_group'] = 'Skupina šablony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mpl_tmpl_group_exists'] = 'Existující skupina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mpl_tmpl_group_new'] = 'Nová skupina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mpl_tmpl_name'] = 'Název šablony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mpl_tmpl_name_1'] = 'Výpis článků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mpl_tmpl_name_2'] = 'Kategorie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mpl_tmpl_name_3'] = 'Archív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mpl_tmpl_name_4'] = 'Vyhledávání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mpl_tmpl_name_5'] = 'Autorovy články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mpl_tmpl_name_10'] = 'Detail článku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mpl_tmpl_name_11'] = 'Stránka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mpl_tmpl_name_12'] = 'Komentáře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mpl_tmpl_name_13'] = 'Profil uživatele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mpl_tmpl_name_14'] = 'RSS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mpl_tmpl_name_15'] = 'Stránkovaní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mpl_tmpl_type'] = 'Typ šablony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mpl_tmpl_type_1'] = 'Články &lt;span class="trivial"&gt;(hlavní výpis)&lt;/span&gt;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mpl_tmpl_type_2'] = 'Články &lt;span class="trivial"&gt;(kategorie)&lt;/span&gt;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mpl_tmpl_type_3'] = 'Články &lt;span class="trivial"&gt;(archív)&lt;/span&gt;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mpl_tmpl_type_4'] = 'Články &lt;span class="trivial"&gt;(vyhledávání)&lt;/span&gt;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mpl_tmpl_type_5'] = 'Články &lt;span class="trivial"&gt;(dle autora)&lt;/span&gt;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mpl_tmpl_type_10'] = 'Detail článku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mpl_tmpl_type_11'] = 'Stránka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mpl_tmpl_type_12'] = 'Komentáře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mpl_tmpl_type_13'] = 'Profil uživatele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mpl_tmpl_type_14'] = 'RSS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mpl_tmpl_type_15'] = 'Stránkovaní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mpl_var_author'] = 'Autor (s odkazem na jeho profil)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mpl_var_author_email'] = 'E-mail na autora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mpl_var_author_id'] = 'ID autora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mpl_var_author_name'] = 'Jméno autora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mpl_var_comment_author'] = 'Jméno autora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mpl_var_comment_email'] = 'E-mail na autora s volitelným textem odkazu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mpl_var_comment_id'] = 'ID komentáře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mpl_var_comment_ip_address'] = 'IP adresa odesílatele komentáře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mpl_var_comment_num'] = 'Pořadové číslo komentáře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mpl_var_comment_text'] = 'Text komentáře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mpl_var_comment_www'] = 'Web stránka autora s volitelným textem odkazu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mpl_var_date'] = 'Datum publikování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mpl_var_date_day'] = 'Den publikování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mpl_var_date_day_abbr'] = 'Den publikování ve tvaru zkratky dne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mpl_var_date_month'] = 'Měsíc publikování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mpl_var_date_month_abbr'] = 'Měsíc publikování ve tvaru zkratky měsíce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mpl_var_date_us'] = 'Datum publikování v americkém formátu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mpl_var_date_year'] = 'Rok publikování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mpl_var_page_id'] = 'ID stránky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mpl_var_page_text'] = 'Text(obsah) stránky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mpl_var_page_title'] = 'Nadpis stránky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mpl_var_pages_next'] = 'vygeneruje odkaz na následující stránku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mpl_var_pages_pages'] = 'stránkování článků, zobrazení stran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mpl_var_pages_previous'] = 'vygeneruje odkaz na předchozí stránku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mpl_var_post_comments'] = 'Počet komentářů k danému článku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mpl_var_post_category'] = 'Kategorie článku s odkazem na seznam článků (pokud existuje)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mpl_var_post_category_id'] = 'ID kategorie článku (pokud existuje)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mpl_var_post_category_name'] = 'Název kategorie článku (pokud existuje)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mpl_var_post_id'] = 'ID článku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mpl_var_post_link'] = 'Odkaz na celý článek (pokud existuje) s výchozím textem "celý článek"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mpl_var_post_link_bb'] = 'Odkaz na celý článek (pokud existuje) s volitelným textem odkazu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mpl_var_post_link_perm'] = 'Trvalý odkaz na článek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mpl_var_post_tag_names'] = 'seznam názvů tagů (bez odkazů, oddělené čárkami)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mpl_var_post_tags'] = 'seznam tagů (oddělených čárkami)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mpl_var_post_text'] = 'Krátký text článku (perex)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mpl_var_post_text_full'] = 'Celý text článku (včetně perexu)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mpl_var_post_title'] = 'Nadpis článku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mpl_var_post_title_plain'] = 'Nadpis článku (pouze text, nikdy ne jako odkaz na detail)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mpl_var_post_views'] = 'Počet zobrazení článku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mpl_var_rss_link'] = 'Trvalý odkaz na článek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mpl_var_rss_pubdate'] = 'Datum upravené pro použití v RSS šabloně jako pubDate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mpl_var_time'] = 'Čas publikování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mpl_var_time_ampm'] = 'Americký formát dopoledne (am) a odpoledne (pm)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mpl_var_time_hour'] = 'Hodina publikování v 24 hodinovém formátu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mpl_var_time_hour_us'] = 'Hodina publikování v 12 hodinovém formátu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mpl_var_time_minute'] = 'Minuta publikování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mpl_var_time_us'] = 'Čas publikování v americkém formátu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mpl_var_timestamp'] = 'Unixový formát data publikování (timestamp)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mpl_var_user_about'] = 'Krátké info (O uživateli)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mpl_var_user_avatar'] = 'Uživatelův avatar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mpl_var_user_birthday'] = 'Datum narozenin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mpl_var_user_email'] = 'E-mail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mpl_var_user_gender'] = 'Pohlaví uživatele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mpl_var_user_group'] = 'Skupina, kam uživatel patří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mpl_var_user_icq'] = 'ICQ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mpl_var_user_id'] = 'Uživatelovo ID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mpl_var_user_jabber'] = 'Jabber/Google Talk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mpl_var_user_location'] = 'Bydliště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mpl_var_user_msn'] = 'MSN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mpl_var_user_nickname'] = 'Přezdívka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mpl_var_user_other1'] = 'Volitelná položka 1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mpl_var_user_other2'] = 'Volitelná položka 2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mpl_var_user_skype'] = 'Skype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mpl_var_user_username'] = 'Uživatelské jméno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mpl_var_user_www'] = 'Uživatelova web stránka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mpl_vars_example'] = 'Příklad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tmpl_vars_more_variables'] = 'Více možností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/* ----- Zálohování ----------------------------------------------------------------------------- */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backup_backup'] = 'Zálohování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backup_disclaimer'] = 'Disclaimer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backup_disclaimer_text'] = 'Nástroj zálohování je zatím experimentální - nemusí fungovat správně na každém hostingu. Proto v případě vypsání chybové hlášky udělejte zálohu ručně a to tak, že si zkopírujete celý adresář "data" k vám na disk. Každopádně v případě chybové hlášky budu rád, pokud danou chybovou hlášku napíšete na &lt;a href = "http://forum.mnewscms.com/"&gt;MNews fórum&lt;/a&gt; a zároveň popíšete jaký hosting používáte ...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backup_last_backup'] = 'Poslední záloha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backup_last_backup_day'] = 'Poslední záloha proběhla necelý den dozadu. Tak často opravdu není třeba zálohovat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backup_last_backup_lta'] = 'Uf! Už ani nepamatuji kdy jsme naposledy dělali zálohu. Tak šup šup do toho ...';// lta = long time ago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backup_last_backup_month'] = 'Poslední záloha proběhla již více než před týdnem. Nová záloha by se hodila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backup_last_backup_never'] = 'Jejda! Ještě neproběhla žádná záloha! Tak šup šup do toho ...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backup_last_backup_week'] = 'Poslední záloha proběhla pár dní dozadu. Tak často není třeba zálohovat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backup_msg_backup_done'] = 'Záloha proběhla úspěšně! Níže si můžete aktuální zálohu stáhnout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backup_msg_not_supported'] = 'Tato funkce není na Vašem hostingu podporována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backup_not_supported_text'] = 'Bohužel, na Vašem hostingu není nainstalována třída pro práci se zip soubory &lt;a href="http://php.net/manual/en/class.ziparchive.php"&gt;ZipArchive()&lt;/ a&gt;. Požádejte administrátora svého hostingu, aby rozšíření do php doinstaloval.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backup_submit'] = 'Spustit zálohování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/* ----- Blokování IP adres --------------------------------------------------------------------- */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ban_add_ip_address'] = 'Přidat IP adresu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ban_ban_ip_address'] = 'Zablokování IP adresy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ban_ban_ips'] = 'Zablokování IP adres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ban_ban_ips_help'] = 'IP adresu, kterou chcete zablokovat připište do seznamu blokovaných adres na samostatný řádek.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ban_msg_already_banned_ip'] = 'Tato adresa už je zablokována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ban_msg_banned_ips_saved'] = 'Seznam blokovaných adres byl upraven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ban_msg_ip_address_banned'] = 'IP adresa %ip% byla zablokována.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ban_msg_not_valid_ip'] = 'Tohle není správná IP adresa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ban_msg_own_ip'] = 'Nemůžete zablokovat vlastní IP adresu :)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ban_submit'] = 'Odeslat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/* ----- Začlenění do stránek ------------------------------------------------------------------- */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int_code_archive'] = 'Automaticky generovaný archiv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int_code_archive_help'] = 'Kód vložte do stránky na místo, kde chcete generovat automatické menu. Vygeneruje archivy po měsících v nečíslovaném seznamu s class="mn-archive". Možnosti přizpůsobení vzhledu výpisu novinek si upravíte v sekci %templates%.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int_code_main'] = 'Kód pro vložení článků do stránky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int_code_main_help'] = 'Kód vložte do stránky na místo, kde chcete zobrazovat novinky (stránka musí mít příponu .php). Možnosti přizpůsobení vzhledu výpisu novinek si upravíte v sekci %templates%.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int_code_menu'] = 'Automaticky generované menu kategorií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int_code_menu_help'] = 'Kód vložte do stránky na místo, kde chcete generovat automatické menu. Vygeneruje se menu z kategorií v nečíslovaném seznamu s class="mn-menu"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int_code_pagemenu'] = 'Automaticky generované menu stránek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int_code_pagemenu_help'] = 'Kód vložte do stránky na místo, kde chcete automaticky generovat menu stránek. Vygeneruje se menu ze statických stránek v nečíslovaném seznamu s class="mn-menu" a id="mn-page-menu"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int_code_rss'] = 'RSS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int_code_rss_help'] = 'Tento kód vkládejte do prázdného souboru na stránce, například do prázdného rss.php, na který budete potom odkazovat. Proměnnou $mn_url si upravte podle toho, kde přesně novinky zobrazujete (defaultně je nastavena na index).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int_code_search'] = 'Vyhledávací formulář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int_code_search_help'] = 'Kód vložte do stránky na místo, kde chcete zobrazit formulář pro vyhledávání. Proměnnou $mn_url si upravte podle toho, kde přesně novinky zobrazujete (defaultně je nastavena podle nastavení MNews).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int_integration'] = 'Začlenění do stránek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/* ----- Průvodce začleněním článků (Wizard) ---------------------------------------------------- */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wiz_author'] = 'Autor článků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wiz_author_all'] = 'Zobrazovat články od všech autorů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wiz_author_help'] = 'Možnost zvolení konkrétního autora, od kterého se články budou zobrazovat.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wiz_categories'] = 'Kategorie článků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wiz_categories_empty'] = 'Neexistují žádné kategorie.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wiz_categories_help'] = 'Výběr určitých kategorií, z kterých se budou články zobrazovat. Pokud nezvolíte ani jednu kategorii, budou se vypisovat články ze všech kategorií.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wiz_generate'] = 'Vygenerovat kód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wiz_generated_code'] = 'Vygenerovaný kód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wiz_generated_code_help'] = 'Pro zobrazení článků podle Vámi zvolených kritérií vložte tento kód do Vašich stránek (s koncovkou *.php) na místo, kde chcete články zobrazovat!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wiz_pagination'] = 'Zobrazovat stránkování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wiz_pagination_help'] = 'Možnost vypnout zobrazení stránkování pod výpisem článků (dole). Pokud nezvolíte jednu možnost, použije se předvolená hodnota z nastavení.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wiz_posts_count'] = 'Počet zobrazovaných článků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wiz_posts_count_help'] = 'Počet článků, které se májí zobrazovat ve výpisu. Pokud zůstane pole prázdné, použije se předvolená hodnota z nastavení.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wiz_template'] = 'Skupina šablon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wiz_template_default'] = 'Základní předvolená skupina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wiz_template_help'] = 'Možnost výběru skupiny šablon, z které se šablony budou používat ve výpisu článků.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wiz_wizard'] = 'Průvodce začleněním článků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$lang['wiz_wizard_help'] = 'Tento průvodce Vám umožní vygenerovat kód pro začlenění článků do stránek podle Vámi zadaných kritérií. Pokud chcete do stránek vložit menu, archív, nebo vyhledávací formulář, navštivte sekci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?&gt;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4:03:00Z</dcterms:created>
  <dc:creator>mylan</dc:creator>
  <dc:description/>
  <dc:language>en-US</dc:language>
  <cp:lastModifiedBy>mylan</cp:lastModifiedBy>
  <dcterms:modified xsi:type="dcterms:W3CDTF">2010-05-19T14:08:00Z</dcterms:modified>
  <cp:revision>1</cp:revision>
  <dc:subject/>
  <dc:title/>
</cp:coreProperties>
</file>